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СТ по ОБЗР (11кл.) </w:t>
      </w:r>
      <w:r>
        <w:rPr>
          <w:b/>
          <w:color w:val="000000"/>
          <w:sz w:val="24"/>
          <w:szCs w:val="24"/>
        </w:rPr>
        <w:t>20-19 (5), 18-14 (4), 13-10 (3), 9-1 (2)  2025 г.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 Под воинской обязанностью понимается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 Комиссия по постановке граждан на воинский учет утверждается главой органа местного самоуп</w:t>
        <w:softHyphen/>
        <w:t>равления (местной администрации) в следующем составе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военный комиссар района (города) либо замести</w:t>
        <w:softHyphen/>
        <w:t>тель военного комиссара, специалист по професси</w:t>
        <w:softHyphen/>
        <w:t>ональному психологическому отбору, секретарь ко</w:t>
        <w:softHyphen/>
        <w:t>миссии, врачи-специалист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представитель командования военного округа, представитель органа местного самоуправления, вра</w:t>
        <w:softHyphen/>
        <w:t>чи-специалист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военный комиссар района (города), руководи</w:t>
        <w:softHyphen/>
        <w:t>тель (заместитель руководителя) органа внутренних дел, секретарь комиссии, врачи (хирург, терапевт, невропатолог);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. Заключение по результатам освидетельствования категории «Б» означает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годен к военной службе с незначительными ограничениям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временно не годен </w:t>
      </w:r>
      <w:r>
        <w:rPr>
          <w:iCs/>
          <w:color w:val="000000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енной службе; </w:t>
      </w: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ограниченно годен к военной службе.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4. Запас Вооруженных Сил Российской Федерации предназначен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для развертывания в военное время народного ополчен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для создания резерва дефицитных военных специалистов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для развертывания армии при мобилизации и ее  пополнения во время войны.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. В связи с выполнением обязанностей военной службы гражданам предоставляются определенные преимущества, которые называются льготами. Это льготы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54" w:before="5" w:after="0"/>
        <w:jc w:val="both"/>
        <w:rPr/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по налогам и сборам, жилищные льготы, льготы по отдельным вопросам брачно-семейного законодательства, льготы в области здравоохранения, в области образования, по перевозкам, льготы за службу в отдаленных местностях, за выполнение задач при вооруженных конфликтах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по налогам и сборам, жилищные льготы, льготы в области здравоохранения, в области образования и культуры, по перевозкам, за службу в отдаленных местностях, за выполнение задач при вооруженных конфликтах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за службу в отдаленных местностях, льготы за выполнение задач при вооруженных конфликтах, в области здравоохранения, в области образования и культуры, жилищные льготы, льготы по налогам, в области материальной и уголовной ответственности, по перевозкам.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6. Общие правила и обязанности военнослужащих, взаимоотношения между ними, обязанности основных должностных лиц полка и его подразделений, а также правила внутреннего распорядка определяет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Устав  внутренней  службы  Вооруженных  Сил Российской Федераци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Строевой устав Вооруженных Сил Российской Федераци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Дисциплинарный устав Вооруженных Сил Российской Федерации.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7. Из приведенных ниже ответов определите, кто освобождается от призыва на военную службу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имеющие ребенка, воспитываемого без матери, имеющие двух или более детей, имеющие ребенка в возрасте до 3 лет, мать которых, кроме них, имеет двух и более детей в возрасте до 8 лет или инвалида с детства и воспитывает их без мужа (жены)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признанные не годными или ограниченно годными к военной службе по состоянию здоровья, проходя</w:t>
        <w:softHyphen/>
        <w:t>щие или прошедшие военную или альтернативную гражданскую службу в Российской Федерации, про</w:t>
        <w:softHyphen/>
        <w:t>шедшие военную службу в другом государстве, имею</w:t>
        <w:softHyphen/>
        <w:t>щие ученую степень кандидата или доктора наук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54" w:before="5" w:after="0"/>
        <w:jc w:val="both"/>
        <w:rPr/>
      </w:pP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граждане, достигшие возраста 18 лет и не со</w:t>
        <w:softHyphen/>
        <w:t>стоящие на воинском учете, не прошедшие медицин</w:t>
        <w:softHyphen/>
        <w:t>ское освидетельствование в полном объеме и в уста</w:t>
        <w:softHyphen/>
        <w:t>новленные сроки, граждане, временно пребывающие за границей.</w:t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8. Окончанием военной службы считается день: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в который истек срок военной служб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подписания приказа об увольнении с военной служб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передачи личного оружия другому военнослу</w:t>
        <w:softHyphen/>
        <w:t>жащему.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9. Какую ответственность несут военнослужащие за проступки, связанные с нарушением воинской дис</w:t>
        <w:softHyphen/>
        <w:t>циплины, норм морали и воинской чести:</w:t>
      </w:r>
    </w:p>
    <w:p>
      <w:pPr>
        <w:pStyle w:val="Normal"/>
        <w:widowControl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административную; </w:t>
      </w: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уголовную; </w:t>
      </w: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дисциплинарную.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0. В качестве знака, обозначающего желание вою</w:t>
        <w:softHyphen/>
        <w:t>ющей стороны эвакуировать раненых и потерпевших кораблекрушение, а также гражданских лиц из зоны боевых действий используется знак:</w:t>
      </w:r>
    </w:p>
    <w:p>
      <w:pPr>
        <w:pStyle w:val="Normal"/>
        <w:widowControl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белый квадрат </w:t>
      </w:r>
      <w:r>
        <w:rPr>
          <w:i/>
          <w:i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 xml:space="preserve">красной полосой; </w:t>
      </w: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синий равносторонний треугольник на оранже</w:t>
        <w:softHyphen/>
        <w:t xml:space="preserve">вом фоне; </w:t>
      </w: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белый флаг; </w:t>
      </w:r>
      <w:r>
        <w:rPr>
          <w:b/>
          <w:color w:val="000000"/>
          <w:sz w:val="24"/>
          <w:szCs w:val="24"/>
        </w:rPr>
        <w:t>г)</w:t>
      </w:r>
      <w:r>
        <w:rPr>
          <w:color w:val="000000"/>
          <w:sz w:val="24"/>
          <w:szCs w:val="24"/>
        </w:rPr>
        <w:t xml:space="preserve"> красный крест или красный полумесяц на белом фоне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1</w:t>
      </w:r>
      <w:r>
        <w:rPr>
          <w:b/>
          <w:color w:val="000000"/>
          <w:sz w:val="24"/>
          <w:szCs w:val="24"/>
        </w:rPr>
        <w:t>1. Военная служба исполняется гражданам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только в Вооруженных Силах Российской Феде</w:t>
        <w:softHyphen/>
        <w:t>ра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в Вооруженных Силах Российской Федерации, пограничных   войсках    Федеральной    пограничной службы Российской Федерация и войсках граждан</w:t>
        <w:softHyphen/>
        <w:t>ской обороны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в Вооруженных Силах Российской Федерации, других войсках, органах и формированиях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2. Уклонившимся от исполнения воинской обя</w:t>
        <w:softHyphen/>
        <w:t>занности считается гражданин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не явившийся по вызову военного комиссариата в указанный срок без уважительной причины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явившийся  по вызову военного комиссариата без необходимых документов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не явившийся по вызову военного комиссариата в указанный срок, даже имея уважительную при</w:t>
        <w:softHyphen/>
        <w:t>чину.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13. Заключение по результатам освидетельствова</w:t>
        <w:softHyphen/>
        <w:t>ния категории «Г» означает:</w:t>
        <w:tab/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не годен к военной службе;  </w:t>
      </w: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временно не годен к военной службе; </w:t>
      </w: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годен к военной службе с незначительными ограничениям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4. Граждане, состоящие в запасе, могут призываться на военные сборы продолжительностью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до одного месяца, но не чаще одного раза в пять лет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до двух месяцев, но не чаще одного раза в три год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до трех месяцев, но не чаще одного раза в четыре год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5. Уставы Вооруженных Сил Российской Федерации подразделяются на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уставы родов войск и строевые; </w:t>
      </w: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тактические, стрелковые и общевоинские; </w:t>
      </w: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боевые и общевоинские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6. Какой устав определяет предназначение, поря! док организации и несения гарнизонной и карауль! ной служб, права и обязанности должностных лил гарнизона и военнослужащих, несущих эти службы! а также регламентирует проведение гарнизонных мероприятий с участием войск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Устав гарнизонной и караульной службы </w:t>
      </w:r>
      <w:r>
        <w:rPr>
          <w:color w:val="000000"/>
          <w:sz w:val="24"/>
          <w:szCs w:val="24"/>
          <w:lang w:val="en-US"/>
        </w:rPr>
        <w:t>Boopy</w:t>
      </w:r>
      <w:r>
        <w:rPr>
          <w:color w:val="000000"/>
          <w:sz w:val="24"/>
          <w:szCs w:val="24"/>
        </w:rPr>
        <w:t>женных Сил Российской Федера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Строевой устав Вооруженных Сил Российской Федера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Устав внутренней  службы  Вооруженных  Сил Российской Федераци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7. Из приведенных ниже ответов определите, к кому предоставляется отсрочка от призыва на военную служб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отбывающим наказание в виде обязательных или исправительных работ, находящимся под </w:t>
      </w:r>
      <w:r>
        <w:rPr>
          <w:color w:val="000000"/>
          <w:sz w:val="24"/>
          <w:szCs w:val="24"/>
          <w:lang w:val="en-US"/>
        </w:rPr>
        <w:t>apec</w:t>
      </w:r>
      <w:r>
        <w:rPr>
          <w:color w:val="000000"/>
          <w:sz w:val="24"/>
          <w:szCs w:val="24"/>
        </w:rPr>
        <w:t>том или осужденным, находящимся в местах лишения свободы, имеющим неснятую или непогашенную судимость за совершение преступления, в отношении которых ведется следствие или уголовное дело пере! дано в суд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временно не годным к военной службе по состо</w:t>
        <w:softHyphen/>
        <w:t>янию здоровья, постоянно работающим в сельской местности врачам — на время этой работы, получаю</w:t>
        <w:softHyphen/>
        <w:t>щим послевузовское образование и постоянно рабо</w:t>
        <w:softHyphen/>
        <w:t>тающим на педагогических должностях в сельской местности — на время этой работы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прошедшим   альтернативную   службу   в   РФ, имеющим детей в возрасте от 3 до 18 лет, проходя</w:t>
        <w:softHyphen/>
        <w:t>щим государственную службу в органах местного са</w:t>
        <w:softHyphen/>
        <w:t>моуправления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8. Каким   законодательным   актом   установлена система воинских званий для всех составов военно</w:t>
        <w:softHyphen/>
        <w:t>служащих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Законом Российской Федерации «О безопаснос</w:t>
        <w:softHyphen/>
        <w:t xml:space="preserve">ти»; </w:t>
      </w: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Федеральным законом Российской Федерации «О статусе военнослужащих»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Федеральным законом Российской Федерации «О воинской обязанности и военной службе»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9. На военнослужащего, совершившего дисцип</w:t>
        <w:softHyphen/>
        <w:t>линарное правонарушение, могут налагаться только те дисциплинарные взыскания, которые определе</w:t>
        <w:softHyphen/>
        <w:t>ны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в Дисциплинарном  уставе  Вооруженных  Сил Российской Федерации; </w:t>
      </w: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в Уголовном кодексе Российской Федерации; </w:t>
      </w: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в Гражданском кодексе Российской Федерации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20.  По служебному положению и воинскому званию военнослужащие могут  быть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начальниками и подчинёнными; </w:t>
      </w: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командирами и солдатами; </w:t>
      </w:r>
      <w:r>
        <w:rPr>
          <w:b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срочной и контрактной служб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>11 класс ответы: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>1-б, 2-а, 3-а, 4-в, 5-б, 6-а, 7-б, 8-а, 9-в, 10-г;</w:t>
      </w:r>
      <w:r>
        <w:rPr>
          <w:sz w:val="28"/>
          <w:szCs w:val="28"/>
        </w:rPr>
        <w:t xml:space="preserve"> 1</w:t>
      </w:r>
      <w:r>
        <w:rPr>
          <w:color w:val="000000"/>
          <w:sz w:val="28"/>
          <w:szCs w:val="28"/>
        </w:rPr>
        <w:t>1-в, 12-а, 13-б, 14-б, 15-в, 16-а, 17-б, 18-в, 19-а, 20-а.</w:t>
      </w:r>
    </w:p>
    <w:sectPr>
      <w:type w:val="nextPage"/>
      <w:pgSz w:w="11906" w:h="16838"/>
      <w:pgMar w:left="709" w:right="42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7:19:00Z</dcterms:created>
  <dc:creator>User</dc:creator>
  <dc:description/>
  <cp:keywords/>
  <dc:language>en-US</dc:language>
  <cp:lastModifiedBy>Олег</cp:lastModifiedBy>
  <cp:lastPrinted>2017-05-02T21:45:00Z</cp:lastPrinted>
  <dcterms:modified xsi:type="dcterms:W3CDTF">2025-04-18T03:45:00Z</dcterms:modified>
  <cp:revision>6</cp:revision>
  <dc:subject/>
  <dc:title>ТЕСТ по ОБЖ (11кл</dc:title>
</cp:coreProperties>
</file>