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" w:leader="none"/>
          <w:tab w:val="center" w:pos="5195" w:leader="none"/>
        </w:tabs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ab/>
        <w:t>Ф.И______________________</w:t>
        <w:tab/>
        <w:t>Итоговый тест по ОБЖ 8-9 класс                 2025г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sz w:val="22"/>
          <w:szCs w:val="22"/>
          <w:lang w:eastAsia="en-US" w:bidi="en-US"/>
        </w:rPr>
        <w:t>1.Процесс горения протекает при наличии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 w:bidi="en-US"/>
        </w:rPr>
        <w:t>а)  возможности для теплообмена; б)  горючего вещества, воздуха и источника воспламен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в)  горючего вещества и восстановителя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sz w:val="22"/>
          <w:szCs w:val="22"/>
          <w:lang w:eastAsia="en-US" w:bidi="en-US"/>
        </w:rPr>
        <w:t xml:space="preserve">2. </w:t>
      </w:r>
      <w:r>
        <w:rPr>
          <w:b/>
          <w:color w:val="000000"/>
          <w:sz w:val="22"/>
          <w:szCs w:val="22"/>
          <w:lang w:eastAsia="en-US" w:bidi="en-US"/>
        </w:rPr>
        <w:t>В каком из перечисленных примеров могут со</w:t>
        <w:softHyphen/>
        <w:t>здаться условия для возникновения процесса горени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ензин + кислород; б) вода + тлеющая сигарета; в) гранит +  пламя горелки.</w:t>
      </w:r>
    </w:p>
    <w:p>
      <w:pPr>
        <w:pStyle w:val="Normal"/>
        <w:rPr/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3. </w:t>
      </w:r>
      <w:r>
        <w:rPr>
          <w:rFonts w:eastAsia="Calibri"/>
          <w:b/>
          <w:sz w:val="22"/>
          <w:szCs w:val="22"/>
          <w:lang w:eastAsia="en-US" w:bidi="en-US"/>
        </w:rPr>
        <w:t>Поражающие факторы химических аварий с выбросом АХОВ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а)  интенсивное излучение гамма-лучей, поражаю</w:t>
        <w:softHyphen/>
        <w:t>щее людей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б)  проникновение опасных веществ через органы дыхания и кожные покровы в организм человека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в)  лучистый поток энергии;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4.  </w:t>
      </w:r>
      <w:r>
        <w:rPr>
          <w:b/>
          <w:color w:val="000000"/>
          <w:sz w:val="22"/>
          <w:szCs w:val="22"/>
          <w:lang w:eastAsia="en-US" w:bidi="en-US"/>
        </w:rPr>
        <w:t>Последствиями аварий на химически опасных предприятиях могут быть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разрушение наземных и подземных коммуника</w:t>
        <w:softHyphen/>
        <w:t>ций в результате действия ударной волн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заражение окружающей среды и массовые пора</w:t>
        <w:softHyphen/>
        <w:t>жения людей  опасными ядови</w:t>
        <w:softHyphen/>
        <w:t>тыми веществами;</w:t>
      </w:r>
    </w:p>
    <w:p>
      <w:pPr>
        <w:pStyle w:val="Normal"/>
        <w:rPr/>
      </w:pPr>
      <w:r>
        <w:rPr>
          <w:color w:val="000000"/>
          <w:sz w:val="22"/>
          <w:szCs w:val="22"/>
          <w:lang w:eastAsia="en-US" w:bidi="en-US"/>
        </w:rPr>
        <w:t>в) резкое повышение или понижение атмосферного давления в зоне авар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b/>
          <w:color w:val="000000"/>
          <w:sz w:val="22"/>
          <w:szCs w:val="22"/>
          <w:lang w:eastAsia="en-US" w:bidi="en-US"/>
        </w:rPr>
        <w:t>5. Радиоактивные вещества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моментально распространяются в атмосфере, стелются по земле на небольшой высоте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имеют специфический запах сероводорода, ин</w:t>
        <w:softHyphen/>
        <w:t>тенсивность которого не зависит от внешних факто</w:t>
        <w:softHyphen/>
        <w:t>ров, а определяется периодом полураспада данного ве</w:t>
        <w:softHyphen/>
        <w:t>щества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е имеют запаха, цвета, вкусовых качеств, не мо</w:t>
        <w:softHyphen/>
        <w:t>гут быть уничтожены химическим или каким-либо другим способом,  способны вызвать поражение на расстоянии от источн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6. </w:t>
      </w:r>
      <w:r>
        <w:rPr>
          <w:b/>
          <w:color w:val="000000"/>
          <w:sz w:val="22"/>
          <w:szCs w:val="22"/>
          <w:lang w:eastAsia="en-US" w:bidi="en-US"/>
        </w:rPr>
        <w:t>Если вы оказались в зоне лесного пожара, то прежде всего, необходим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накрыть голову и верхнюю часть тела мокрой одеждой и окунуться в ближайший водоем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не обгонять лесной пожар, а двигаться под пря</w:t>
        <w:softHyphen/>
        <w:t>мым углом к направлению распространения огн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для преодоления недостатка кислорода пригнуть</w:t>
        <w:softHyphen/>
        <w:t>ся к земле к дышать через мокрый платок (одежду)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7. </w:t>
      </w:r>
      <w:r>
        <w:rPr>
          <w:b/>
          <w:color w:val="000000"/>
          <w:sz w:val="22"/>
          <w:szCs w:val="22"/>
          <w:lang w:eastAsia="en-US" w:bidi="en-US"/>
        </w:rPr>
        <w:t>Взрыв всегда сопровождае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ольшим количеством выделяемой энергии; б) резким повышением температур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езначительным дробящим действием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8. </w:t>
      </w:r>
      <w:r>
        <w:rPr>
          <w:b/>
          <w:color w:val="000000"/>
          <w:sz w:val="22"/>
          <w:szCs w:val="22"/>
          <w:lang w:eastAsia="en-US" w:bidi="en-US"/>
        </w:rPr>
        <w:t>К поражающим факторам пожара относя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открытый огонь, токсичные продукты гор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разрушение зданий и поражение людей за счет смещения поверхностных слоев земли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интенсивное излучение гамма-лучей, поражаю</w:t>
        <w:softHyphen/>
        <w:t>щее людей;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9. </w:t>
      </w:r>
      <w:r>
        <w:rPr>
          <w:b/>
          <w:color w:val="000000"/>
          <w:sz w:val="22"/>
          <w:szCs w:val="22"/>
          <w:lang w:eastAsia="en-US" w:bidi="en-US"/>
        </w:rPr>
        <w:t>При попадании бытовых инсектицидов в желу</w:t>
        <w:softHyphen/>
        <w:t>док появляе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оль в суставах, возбуждение центральной нерв</w:t>
        <w:softHyphen/>
        <w:t>ной системы и беспричинный смех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рвота, слизь изо рта и носа, жидкий стул, голов</w:t>
        <w:softHyphen/>
        <w:t>ная и загрудинная боль, обильное потоотделение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асморк, кашель и повышенная температура тел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0. </w:t>
      </w:r>
      <w:r>
        <w:rPr>
          <w:b/>
          <w:color w:val="000000"/>
          <w:sz w:val="22"/>
          <w:szCs w:val="22"/>
          <w:lang w:eastAsia="en-US" w:bidi="en-US"/>
        </w:rPr>
        <w:t>Производственные аварии и катастрофы отно</w:t>
        <w:softHyphen/>
        <w:t>сятся к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ЧС экологического характера; б) ЧС природного характера; в) ЧС техногенного характер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1. </w:t>
      </w:r>
      <w:r>
        <w:rPr>
          <w:b/>
          <w:color w:val="000000"/>
          <w:sz w:val="22"/>
          <w:szCs w:val="22"/>
          <w:lang w:eastAsia="en-US" w:bidi="en-US"/>
        </w:rPr>
        <w:t>К поражающим факторам взрыва относя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высокая температура и волна прорыва; б) осколки и ударная волна; в) сильная загазованность местност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2. </w:t>
      </w:r>
      <w:r>
        <w:rPr>
          <w:b/>
          <w:color w:val="000000"/>
          <w:sz w:val="22"/>
          <w:szCs w:val="22"/>
          <w:lang w:eastAsia="en-US" w:bidi="en-US"/>
        </w:rPr>
        <w:t>Если на вас загорелась одежда, то вы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остановитесь, упадете  и  покатитесь,  сбивая пламя; б) побежите и постараетесь сорвать одежду;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завернетесь в одеял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3. </w:t>
      </w:r>
      <w:r>
        <w:rPr>
          <w:b/>
          <w:color w:val="000000"/>
          <w:sz w:val="22"/>
          <w:szCs w:val="22"/>
          <w:lang w:eastAsia="en-US" w:bidi="en-US"/>
        </w:rPr>
        <w:t>Гидродинамические аварии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аварии на химически опасных объектах, в ре</w:t>
        <w:softHyphen/>
        <w:t>зультате которых может произойти заражение вод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авария на гидродинамических объектах, в ре</w:t>
        <w:softHyphen/>
        <w:t>зультате которых могут произойти катастрофические затопл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аварии на пожаро-, взрывоопасных объектах, в результате которых может произойти взрыв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4. </w:t>
      </w:r>
      <w:r>
        <w:rPr>
          <w:b/>
          <w:color w:val="000000"/>
          <w:sz w:val="22"/>
          <w:szCs w:val="22"/>
          <w:lang w:eastAsia="en-US" w:bidi="en-US"/>
        </w:rPr>
        <w:t>Причиной взрывов на промышленных пред</w:t>
        <w:softHyphen/>
        <w:t>приятиях может быть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понижение давления в технологическом обору</w:t>
        <w:softHyphen/>
        <w:t>довании, отсутствие специальных приборов, указы</w:t>
        <w:softHyphen/>
        <w:t>вающих превышение концентрации химически опас</w:t>
        <w:softHyphen/>
        <w:t>ных веществ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несвоевременное проведение ремонтных работ, повышение температуры и давления внутри произ</w:t>
        <w:softHyphen/>
        <w:t>водственного оборудова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отсутствие специальных устройств удаления ды</w:t>
        <w:softHyphen/>
        <w:t>ма, наличие инертных газов в зоне взрыв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5. </w:t>
      </w:r>
      <w:r>
        <w:rPr>
          <w:b/>
          <w:color w:val="000000"/>
          <w:sz w:val="22"/>
          <w:szCs w:val="22"/>
          <w:lang w:eastAsia="en-US" w:bidi="en-US"/>
        </w:rPr>
        <w:t>Объект, при аварии или разрушении которого мо</w:t>
        <w:softHyphen/>
        <w:t>гут произойти массовые поражения людей, животных и растений опасными химическими веществами,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химически опасный объект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пожароопасный объект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гидродинамический опасный объект.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187" w:leader="none"/>
          <w:tab w:val="center" w:pos="5195" w:leader="none"/>
          <w:tab w:val="left" w:pos="8747" w:leader="none"/>
        </w:tabs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ab/>
        <w:t>Ф.И______________________</w:t>
        <w:tab/>
        <w:t>Итоговый тест по ОБЖ 8-9 класс</w:t>
        <w:tab/>
        <w:t>2025г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. </w:t>
      </w:r>
      <w:r>
        <w:rPr>
          <w:b/>
          <w:color w:val="000000"/>
          <w:sz w:val="22"/>
          <w:szCs w:val="22"/>
          <w:lang w:eastAsia="en-US" w:bidi="en-US"/>
        </w:rPr>
        <w:t>Если вы оказались в зоне лесного пожара, то прежде всего, необходим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накрыть голову и верхнюю часть тела мокрой одеждой и окунуться в ближайший водоем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не обгонять лесной пожар, а двигаться под пря</w:t>
        <w:softHyphen/>
        <w:t>мым углом к направлению распространения огн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для преодоления недостатка кислорода пригнуть</w:t>
        <w:softHyphen/>
        <w:t>ся к земле к дышать через мокрый платок (одежду)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2. </w:t>
      </w:r>
      <w:r>
        <w:rPr>
          <w:b/>
          <w:color w:val="000000"/>
          <w:sz w:val="22"/>
          <w:szCs w:val="22"/>
          <w:lang w:eastAsia="en-US" w:bidi="en-US"/>
        </w:rPr>
        <w:t>Взрыв всегда сопровождае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ольшим количеством выделяемой энергии; б) резким повышением температур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езначительным дробящим действием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3. </w:t>
      </w:r>
      <w:r>
        <w:rPr>
          <w:b/>
          <w:color w:val="000000"/>
          <w:sz w:val="22"/>
          <w:szCs w:val="22"/>
          <w:lang w:eastAsia="en-US" w:bidi="en-US"/>
        </w:rPr>
        <w:t>К поражающим факторам пожара относя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открытый огонь, токсичные продукты гор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разрушение зданий и поражение людей за счет смещения поверхностных слоев земли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интенсивное излучение гамма-лучей, поражаю</w:t>
        <w:softHyphen/>
        <w:t>щее людей;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4. </w:t>
      </w:r>
      <w:r>
        <w:rPr>
          <w:b/>
          <w:color w:val="000000"/>
          <w:sz w:val="22"/>
          <w:szCs w:val="22"/>
          <w:lang w:eastAsia="en-US" w:bidi="en-US"/>
        </w:rPr>
        <w:t>При попадании бытовых инсектицидов в желу</w:t>
        <w:softHyphen/>
        <w:t>док появляе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оль в суставах, возбуждение центральной нерв</w:t>
        <w:softHyphen/>
        <w:t>ной системы и беспричинный смех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рвота, слизь изо рта и носа, жидкий стул, голов</w:t>
        <w:softHyphen/>
        <w:t>ная и загрудинная боль, обильное потоотделение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асморк, кашель и повышенная температура тел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5. </w:t>
      </w:r>
      <w:r>
        <w:rPr>
          <w:b/>
          <w:color w:val="000000"/>
          <w:sz w:val="22"/>
          <w:szCs w:val="22"/>
          <w:lang w:eastAsia="en-US" w:bidi="en-US"/>
        </w:rPr>
        <w:t>Производственные аварии и катастрофы отно</w:t>
        <w:softHyphen/>
        <w:t>сятся к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ЧС экологического характера; б) ЧС природного характера; в) ЧС техногенного характер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6. </w:t>
      </w:r>
      <w:r>
        <w:rPr>
          <w:b/>
          <w:color w:val="000000"/>
          <w:sz w:val="22"/>
          <w:szCs w:val="22"/>
          <w:lang w:eastAsia="en-US" w:bidi="en-US"/>
        </w:rPr>
        <w:t>К поражающим факторам взрыва относятс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высокая температура и волна прорыва; б) осколки и ударная волна; в) сильная загазованность местност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7. </w:t>
      </w:r>
      <w:r>
        <w:rPr>
          <w:b/>
          <w:color w:val="000000"/>
          <w:sz w:val="22"/>
          <w:szCs w:val="22"/>
          <w:lang w:eastAsia="en-US" w:bidi="en-US"/>
        </w:rPr>
        <w:t>Если на вас загорелась одежда, то вы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остановитесь, упадете  и  покатитесь,  сбивая пламя; б) побежите и постараетесь сорвать одежду;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завернетесь в одеял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8. </w:t>
      </w:r>
      <w:r>
        <w:rPr>
          <w:b/>
          <w:color w:val="000000"/>
          <w:sz w:val="22"/>
          <w:szCs w:val="22"/>
          <w:lang w:eastAsia="en-US" w:bidi="en-US"/>
        </w:rPr>
        <w:t>Гидродинамические аварии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аварии на химически опасных объектах, в ре</w:t>
        <w:softHyphen/>
        <w:t>зультате которых может произойти заражение вод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авария на гидродинамических объектах, в ре</w:t>
        <w:softHyphen/>
        <w:t>зультате которых могут произойти катастрофические затопл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аварии на пожаро-, взрывоопасных объектах, в результате которых может произойти взрыв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9. </w:t>
      </w:r>
      <w:r>
        <w:rPr>
          <w:b/>
          <w:color w:val="000000"/>
          <w:sz w:val="22"/>
          <w:szCs w:val="22"/>
          <w:lang w:eastAsia="en-US" w:bidi="en-US"/>
        </w:rPr>
        <w:t>Причиной взрывов на промышленных пред</w:t>
        <w:softHyphen/>
        <w:t>приятиях может быть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понижение давления в технологическом обору</w:t>
        <w:softHyphen/>
        <w:t>довании, отсутствие специальных приборов, указы</w:t>
        <w:softHyphen/>
        <w:t>вающих превышение концентрации химически опас</w:t>
        <w:softHyphen/>
        <w:t>ных веществ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несвоевременное проведение ремонтных работ, повышение температуры и давления внутри произ</w:t>
        <w:softHyphen/>
        <w:t>водственного оборудова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отсутствие специальных устройств удаления ды</w:t>
        <w:softHyphen/>
        <w:t>ма, наличие инертных газов в зоне взрыв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0. </w:t>
      </w:r>
      <w:r>
        <w:rPr>
          <w:b/>
          <w:color w:val="000000"/>
          <w:sz w:val="22"/>
          <w:szCs w:val="22"/>
          <w:lang w:eastAsia="en-US" w:bidi="en-US"/>
        </w:rPr>
        <w:t>Объект, при аварии или разрушении которого мо</w:t>
        <w:softHyphen/>
        <w:t>гут произойти массовые поражения людей, животных и растений опасными химическими веществами,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химически опасный объект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пожароопасный объект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гидродинамический опасный объект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 w:bidi="en-US"/>
        </w:rPr>
        <w:t>11.Процесс горения протекает при наличии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 w:bidi="en-US"/>
        </w:rPr>
        <w:t>а)  возможности для теплообмена; б)  горючего вещества, воздуха и источника воспламенения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в)  горючего вещества и восстановителя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sz w:val="22"/>
          <w:szCs w:val="22"/>
          <w:lang w:eastAsia="en-US" w:bidi="en-US"/>
        </w:rPr>
        <w:t xml:space="preserve">12. </w:t>
      </w:r>
      <w:r>
        <w:rPr>
          <w:b/>
          <w:color w:val="000000"/>
          <w:sz w:val="22"/>
          <w:szCs w:val="22"/>
          <w:lang w:eastAsia="en-US" w:bidi="en-US"/>
        </w:rPr>
        <w:t>В каком из перечисленных примеров могут со</w:t>
        <w:softHyphen/>
        <w:t>здаться условия для возникновения процесса горения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бензин + кислород; б) вода + тлеющая сигарета; в) гранит +  пламя горелки.</w:t>
      </w:r>
    </w:p>
    <w:p>
      <w:pPr>
        <w:pStyle w:val="Normal"/>
        <w:rPr/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3. </w:t>
      </w:r>
      <w:r>
        <w:rPr>
          <w:rFonts w:eastAsia="Calibri"/>
          <w:b/>
          <w:sz w:val="22"/>
          <w:szCs w:val="22"/>
          <w:lang w:eastAsia="en-US" w:bidi="en-US"/>
        </w:rPr>
        <w:t>Поражающие факторы химических аварий с выбросом АХОВ — это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а)  интенсивное излучение гамма-лучей, поражаю</w:t>
        <w:softHyphen/>
        <w:t>щее людей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б)  проникновение опасных веществ через органы дыхания и кожные покровы в организм человека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в)  лучистый поток энергии;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  <w:t xml:space="preserve">14.  </w:t>
      </w:r>
      <w:r>
        <w:rPr>
          <w:b/>
          <w:color w:val="000000"/>
          <w:sz w:val="22"/>
          <w:szCs w:val="22"/>
          <w:lang w:eastAsia="en-US" w:bidi="en-US"/>
        </w:rPr>
        <w:t>Последствиями аварий на химически опасных предприятиях могут быть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разрушение наземных и подземных коммуника</w:t>
        <w:softHyphen/>
        <w:t>ций в результате действия ударной волны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заражение окружающей среды и массовые пора</w:t>
        <w:softHyphen/>
        <w:t>жения людей  опасными ядови</w:t>
        <w:softHyphen/>
        <w:t>тыми веществами;</w:t>
      </w:r>
    </w:p>
    <w:p>
      <w:pPr>
        <w:pStyle w:val="Normal"/>
        <w:rPr/>
      </w:pPr>
      <w:r>
        <w:rPr>
          <w:color w:val="000000"/>
          <w:sz w:val="22"/>
          <w:szCs w:val="22"/>
          <w:lang w:eastAsia="en-US" w:bidi="en-US"/>
        </w:rPr>
        <w:t>в) резкое повышение или понижение атмосферного давления в зоне авар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b/>
          <w:color w:val="000000"/>
          <w:sz w:val="22"/>
          <w:szCs w:val="22"/>
          <w:lang w:eastAsia="en-US" w:bidi="en-US"/>
        </w:rPr>
        <w:t>15. Радиоактивные вещества: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а) моментально распространяются в атмосфере, стелются по земле на небольшой высоте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б) имеют специфический запах сероводорода, ин</w:t>
        <w:softHyphen/>
        <w:t>тенсивность которого не зависит от внешних факто</w:t>
        <w:softHyphen/>
        <w:t>ров, а определяется периодом полураспада данного ве</w:t>
        <w:softHyphen/>
        <w:t>щества;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в) не имеют запаха, цвета, вкусовых качеств, не мо</w:t>
        <w:softHyphen/>
        <w:t>гут быть уничтожены химическим или каким-либо другим способом,  способны вызвать поражение на расстоянии от источника.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4"/>
        <w:ind w:left="340" w:hanging="0"/>
        <w:jc w:val="center"/>
        <w:outlineLvl w:val="1"/>
        <w:rPr/>
      </w:pPr>
      <w:r>
        <w:rPr>
          <w:rFonts w:eastAsia="Calibri"/>
          <w:bCs/>
          <w:lang w:eastAsia="en-US" w:bidi="en-US"/>
        </w:rPr>
        <w:t xml:space="preserve">Критерии и ответы для  </w:t>
      </w:r>
      <w:r>
        <w:rPr>
          <w:rFonts w:eastAsia="Calibri"/>
          <w:bCs/>
          <w:sz w:val="22"/>
          <w:szCs w:val="22"/>
          <w:lang w:eastAsia="en-US" w:bidi="en-US"/>
        </w:rPr>
        <w:t>итоговой  контрольной работы по ОБЗР 8-9 класс.</w:t>
      </w:r>
    </w:p>
    <w:p>
      <w:pPr>
        <w:pStyle w:val="Normal"/>
        <w:rPr>
          <w:rFonts w:eastAsia="Calibri"/>
          <w:bCs/>
          <w:sz w:val="22"/>
          <w:szCs w:val="22"/>
          <w:lang w:eastAsia="en-US" w:bidi="en-US"/>
        </w:rPr>
      </w:pPr>
      <w:r>
        <w:rPr>
          <w:rFonts w:eastAsia="Calibri"/>
          <w:bCs/>
          <w:sz w:val="22"/>
          <w:szCs w:val="22"/>
          <w:lang w:eastAsia="en-US" w:bidi="en-US"/>
        </w:rPr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Ответы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 xml:space="preserve">1.  б      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2.  а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3.  в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4.  б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5.  б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6.  в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7.  а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8.  б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rFonts w:eastAsia="Times New Roman"/>
          <w:sz w:val="22"/>
          <w:szCs w:val="22"/>
          <w:lang w:eastAsia="en-US" w:bidi="en-US"/>
        </w:rPr>
        <w:t xml:space="preserve"> </w:t>
      </w:r>
      <w:r>
        <w:rPr>
          <w:rFonts w:eastAsia="Calibri"/>
          <w:sz w:val="22"/>
          <w:szCs w:val="22"/>
          <w:lang w:eastAsia="en-US" w:bidi="en-US"/>
        </w:rPr>
        <w:t>9. 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0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1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2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3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4. в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5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6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7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8. в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19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20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21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22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23. а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  <w:t>24. б</w:t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Критерии оценивания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4 – 21 прав. ответов, оценка «5»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0 - 17 прав. ответов, оценка «4»</w:t>
      </w:r>
    </w:p>
    <w:p>
      <w:pPr>
        <w:pStyle w:val="Normal"/>
        <w:tabs>
          <w:tab w:val="clear" w:pos="708"/>
          <w:tab w:val="left" w:pos="1078" w:leader="dot"/>
          <w:tab w:val="right" w:pos="2757" w:leader="dot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6 - 12 прав. ответов, оценка «3»</w:t>
      </w:r>
    </w:p>
    <w:p>
      <w:pPr>
        <w:pStyle w:val="Normal"/>
        <w:tabs>
          <w:tab w:val="clear" w:pos="708"/>
          <w:tab w:val="left" w:pos="1495" w:leader="dot"/>
          <w:tab w:val="left" w:pos="2028" w:leader="dot"/>
          <w:tab w:val="right" w:pos="2757" w:leader="dot"/>
        </w:tabs>
        <w:spacing w:before="0" w:after="374"/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менее 12 прав. ответов, оценка «2»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b/>
          <w:b/>
          <w:sz w:val="40"/>
          <w:szCs w:val="40"/>
          <w:lang w:eastAsia="en-US" w:bidi="en-US"/>
        </w:rPr>
      </w:pPr>
      <w:r>
        <w:rPr>
          <w:rFonts w:eastAsia="Calibri"/>
          <w:b/>
          <w:sz w:val="40"/>
          <w:szCs w:val="40"/>
          <w:lang w:eastAsia="en-US" w:bidi="en-US"/>
        </w:rPr>
      </w:r>
    </w:p>
    <w:sectPr>
      <w:type w:val="nextPage"/>
      <w:pgSz w:w="11906" w:h="16838"/>
      <w:pgMar w:left="720" w:right="7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26:00Z</dcterms:created>
  <dc:creator>VITALIY</dc:creator>
  <dc:description/>
  <cp:keywords/>
  <dc:language>en-US</dc:language>
  <cp:lastModifiedBy>Олег</cp:lastModifiedBy>
  <cp:lastPrinted>2022-04-04T09:26:00Z</cp:lastPrinted>
  <dcterms:modified xsi:type="dcterms:W3CDTF">2025-04-18T02:44:00Z</dcterms:modified>
  <cp:revision>11</cp:revision>
  <dc:subject/>
  <dc:title/>
</cp:coreProperties>
</file>