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ежуточная аттестация по математике по курсу 3 класс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-2025 учебный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  <w:t>Контроль уровня предметных достижений по математике проводится в форме комбинированной контрольной ра</w:t>
        <w:softHyphen/>
        <w:t>боты. Контрольная  работа соответствует стандартным требованиям, предъявляемым к математической подготовке обучающихся. В текст работы включены задания повышенного уровня сложности, требующие от обучающегося самостоятельного мышления, умения найти нестандартное решение. При этом математическое содержание данных заданий не выходит за рамки учебной программы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ереводная работа ориентирована на применение знаний в хорошо знакомой, типовой ситуации. Она состоит из заданий минимально-обязательного уровня и выполняется всеми учениками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Цель работы:</w:t>
      </w:r>
      <w:r>
        <w:rPr/>
        <w:t xml:space="preserve"> </w:t>
      </w:r>
      <w:r>
        <w:rPr>
          <w:iCs/>
        </w:rPr>
        <w:t>выявить уровень математической подготовки обучающихся 3-х классов на конец учебного года, что включает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умение выполнять все случаи внетабличного умножения и деления в пределах 100;</w:t>
      </w:r>
    </w:p>
    <w:p>
      <w:pPr>
        <w:pStyle w:val="Normal"/>
        <w:ind w:firstLine="540"/>
        <w:jc w:val="both"/>
        <w:rPr/>
      </w:pPr>
      <w:r>
        <w:rPr/>
        <w:t xml:space="preserve">- умение  определять порядок действий и вычислять значение числового выражения, содержащего 2-3 действия со скобками и без них; </w:t>
      </w:r>
    </w:p>
    <w:p>
      <w:pPr>
        <w:pStyle w:val="Normal"/>
        <w:ind w:firstLine="540"/>
        <w:jc w:val="both"/>
        <w:rPr/>
      </w:pPr>
      <w:r>
        <w:rPr/>
        <w:t>- умения применять письменные приёмы сложения и вычитания в пределах 1000;</w:t>
      </w:r>
    </w:p>
    <w:p>
      <w:pPr>
        <w:pStyle w:val="Normal"/>
        <w:ind w:firstLine="540"/>
        <w:jc w:val="both"/>
        <w:rPr/>
      </w:pPr>
      <w:r>
        <w:rPr/>
        <w:t>- умения воспроизводить соотношения между величинами;</w:t>
      </w:r>
    </w:p>
    <w:p>
      <w:pPr>
        <w:pStyle w:val="Normal"/>
        <w:ind w:firstLine="540"/>
        <w:jc w:val="both"/>
        <w:rPr/>
      </w:pPr>
      <w:r>
        <w:rPr/>
        <w:t xml:space="preserve">- знание взаимосвязи между компонентами арифметических действий и применение этих знаний при решении уравнений; </w:t>
      </w:r>
    </w:p>
    <w:p>
      <w:pPr>
        <w:pStyle w:val="Normal"/>
        <w:ind w:firstLine="540"/>
        <w:jc w:val="both"/>
        <w:rPr/>
      </w:pPr>
      <w:r>
        <w:rPr/>
        <w:t xml:space="preserve">- умения решать текстовые и геометрические задачи.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Работа взята из методического пособия для учителя С.И. Волковой, И.С. Ордынкиной. «Математика. Тесты и контрольные работы в начальной школе. 1-4 классы» - Москва,  Артель, 2012.</w:t>
      </w:r>
    </w:p>
    <w:p>
      <w:pPr>
        <w:pStyle w:val="Normal"/>
        <w:jc w:val="both"/>
        <w:rPr/>
      </w:pPr>
      <w:r>
        <w:rPr/>
        <w:t>Обучение ведется по программе «Школа России» Авторы: М.И. Моро, С. И, Волкова, С.В. Степанова.</w:t>
      </w:r>
    </w:p>
    <w:p>
      <w:pPr>
        <w:pStyle w:val="Normal"/>
        <w:jc w:val="both"/>
        <w:rPr/>
      </w:pPr>
      <w:r>
        <w:rPr/>
        <w:t xml:space="preserve">Учебник: М.И. Моро, С.И. Волкова, С.В. Степанова «Математика. 3 класс» -Москва, Просвещение, 2014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 Реши задач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ля изготовления 5 одинаковых скворечников потребовалось заготовить 20 прямоугольных и10 квадратных дощечек. Сколько всего дощечек идёт на 1 скворечник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  Реши пример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76:19=</w:t>
        <w:tab/>
        <w:t xml:space="preserve">      3*16+51=   </w:t>
        <w:tab/>
        <w:t xml:space="preserve">           49:7+9*8=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84:42=</w:t>
        <w:tab/>
        <w:t xml:space="preserve">      42*2-47=</w:t>
        <w:tab/>
        <w:t xml:space="preserve">            56:8+9*9=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4:18=</w:t>
        <w:tab/>
        <w:t xml:space="preserve">      4*15+12=</w:t>
        <w:tab/>
        <w:t xml:space="preserve">            63:9+25=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  Реши уравн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:3=24              х*7=84           57:х=3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. Найди площадь и периметр прямоугольника со сторонами 6см и 4см. Начерти этот прямоугольник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.  Реши задач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ма купила для каждого из троих детей по 9 тетрадей в линейку и по 7 тетрадей в клетку. Сколько всего тетрадей купила мама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 Реши задач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спектакле в школьном зале дети сидели в 6 рядах по 15 человек и ещё в одном ряду сидели 10 человек. Сколько детей смотрело спектакль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 Реши пример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6:3=</w:t>
        <w:tab/>
        <w:t xml:space="preserve">    98-33*3=</w:t>
        <w:tab/>
        <w:t xml:space="preserve">                 65-64:8*3=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82:2=</w:t>
        <w:tab/>
        <w:t xml:space="preserve">   100-2*19=</w:t>
        <w:tab/>
        <w:t xml:space="preserve">        9*(14-9)-8=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2:3=</w:t>
        <w:tab/>
        <w:t xml:space="preserve">    9*9+17=</w:t>
        <w:tab/>
        <w:t xml:space="preserve">                  72:8*11=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  Реши уравн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2:х=13</w:t>
        <w:tab/>
        <w:t>15*х=75</w:t>
        <w:tab/>
        <w:t>х:18=5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. Найди площадь и периметр прямоугольника со сторонами 7см и 3см. Начерти этот прямоугольник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.  Реши задач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одном гараже 48 машин, в другом - 24, а на стоянке в 6 раз меньше, чем в этих двух гаражах. Сколько машин на стоянк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 xml:space="preserve">оценивания результатов выполнения экзаменационной работы </w:t>
      </w:r>
    </w:p>
    <w:p>
      <w:pPr>
        <w:pStyle w:val="Normal"/>
        <w:ind w:left="900" w:hanging="0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дача – 2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3 б  (по 1 б за каждый при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4 б  (по 1 б за каждый при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2 б  (по 1 б за каждое уравн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3 б  (по 1 б за каждое выра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3 б (верно начерчен  прямоугольник – 1 б, верно вычислен  периметр – 1 б и площадь прямоугольника – 1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дача  - 1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 18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перевода баллов в цифровую и уровневую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от максимального балл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отме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евая шкал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- 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-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- 8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- 6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4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3">
    <w:name w:val="Заголовок 3 Знак"/>
    <w:qFormat/>
    <w:rPr>
      <w:bCs/>
      <w:i/>
      <w:iCs/>
      <w:sz w:val="24"/>
      <w:szCs w:val="24"/>
    </w:rPr>
  </w:style>
  <w:style w:type="character" w:styleId="Style14">
    <w:name w:val="Основной текст Знак"/>
    <w:qFormat/>
    <w:rPr>
      <w:bCs/>
      <w:i/>
      <w:iCs/>
      <w:sz w:val="24"/>
      <w:szCs w:val="24"/>
    </w:rPr>
  </w:style>
  <w:style w:type="character" w:styleId="Style15">
    <w:name w:val="Название Знак"/>
    <w:qFormat/>
    <w:rPr>
      <w:b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3:48:00Z</dcterms:created>
  <dc:creator>Admin</dc:creator>
  <dc:description/>
  <dc:language>en-US</dc:language>
  <cp:lastModifiedBy>Ноутбук</cp:lastModifiedBy>
  <cp:lastPrinted>2015-05-15T12:04:00Z</cp:lastPrinted>
  <dcterms:modified xsi:type="dcterms:W3CDTF">2025-04-13T13:48:00Z</dcterms:modified>
  <cp:revision>2</cp:revision>
  <dc:subject/>
  <dc:title/>
</cp:coreProperties>
</file>