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ый тест по курсу география (6 класс)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 xml:space="preserve"> ВАРИАНТ 20-19(5),18-15(4),14-10(3)  2025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1. Моделью Земли являе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обус 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рт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тл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2. Географическая шир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ватор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ерного полюс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ого меридиан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сквы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День 21 марта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тнего солнцестоя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4. Наиболее подробно территория изображена на карте масштаб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2 5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25 0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250 0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25 000 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Внутреннее строение Зем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нтия, ядро, земная кора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дро, мантия, земная кора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ная кора, ядро, мантия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нтия, земная кора, ядр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аморфически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адочны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матически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Гор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ёлт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лён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Смена времён года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ащением Земли вокруг своей оси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ащением Земли вокруг солнца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оном земной оси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Облака образуются большей частью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осфере                                                                                  в)   Ионосфере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опосфере                                                                                    г)   Верхних слоях атмосфер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°С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°С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°С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4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11. На метеорологических станциях давление определяют с помощью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грометра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мометра 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люгера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омет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>12. Входящая в состав гидросферы вода нах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дк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ёрд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зообразн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сех перечисленны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. Рек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</w:t>
      </w:r>
      <w:r>
        <w:rPr>
          <w:rFonts w:cs="Times New Roman" w:ascii="Times New Roman" w:hAnsi="Times New Roman"/>
          <w:b/>
          <w:sz w:val="20"/>
          <w:szCs w:val="20"/>
        </w:rPr>
        <w:t xml:space="preserve"> может брать начало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ота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зера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я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н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 Главная причина широтной зональност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0"/>
          <w:szCs w:val="20"/>
        </w:rPr>
        <w:t>Изменение тепла  и влажности с высотой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епла и влаги от экватора к полюсам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епла и влаги по сезонам год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епла и влаги из-за рельеф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55245</wp:posOffset>
            </wp:positionV>
            <wp:extent cx="3540125" cy="2009140"/>
            <wp:effectExtent l="0" t="0" r="0" b="0"/>
            <wp:wrapTight wrapText="bothSides">
              <wp:wrapPolygon edited="0">
                <wp:start x="-144" y="0"/>
                <wp:lineTo x="-144" y="21312"/>
                <wp:lineTo x="21657" y="21312"/>
                <wp:lineTo x="21657" y="0"/>
                <wp:lineTo x="-14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15. Какой буквой на карте отмечены: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1.Америка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2.Берингов пролив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3.Горы Гималаи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4.Индийский океан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  От чего зависит сила ветр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 близости океанов. б) От разницы давления.  в) От скорости вращения Земли.  г) От времени года.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.  Причиной неравномерности распределения температуры по земной поверхности явля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удаленность от Солнца б) вращение вокруг Солнца  в) шарообразность Земли  г) внутренним строением Земли           </w:t>
      </w:r>
      <w:r>
        <w:rPr>
          <w:rFonts w:cs="Times New Roman" w:ascii="Times New Roman" w:hAnsi="Times New Roman"/>
          <w:b/>
          <w:sz w:val="20"/>
          <w:szCs w:val="20"/>
        </w:rPr>
        <w:t>18. какой животный и растительный мир характерен для саван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брусника, песцы, б) ковыль, пырей, лисицы, в) баобаб, антилопы, трава, г) белые медведи, мхи, лишайники,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9.  Представители монголоидной расы наиболее распространены в: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а) Азии                    б) Америке                       в) Африке                       г) Европе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.  Наука о горных породах и минералах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артография                б) география                    в) топография                    г) геолог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ый тест по курсу география (6 класс)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 ВАРИАНТ   20-19(5),18-15(4),14-10(3)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Угол наклона земной оси составляе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,5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,5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Географическая долг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нвич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левого меридиан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ого меридиан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ны все варианты ответ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День 22 июня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тнего солнцестоян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еннего равноденств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еннего равноденств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На плане местности указан масштаб «в одном сантиметре – 6 м.». Ему соответствует численный масштаб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6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60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600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:6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Толщина материковой коры составляе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-40 км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0"/>
          <w:szCs w:val="20"/>
        </w:rPr>
        <w:t>50-80 км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-20 км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7 к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 Горные породы образованные в результате остывания мантийного вещества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аморфически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адочны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матически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Равнин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ёлт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лён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Смена дня и ночи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ащением Земли вокруг своей ос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ащением Земли вокруг солнц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оном земной ос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Серебристые облака образуются в: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осфере                                                                                  в)   Ионосфере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опосфере                                                                                    г)   Верхних слоях атмосферы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Если в течении суток замеры температуры составили утром+9°С, днём+24°С, вечером+12°С, то средняя температура суток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°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Наименьшее атмосферное давление наблюдается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гу моря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зменности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ме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шине гор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2. Какой процесс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</w:t>
      </w:r>
      <w:r>
        <w:rPr>
          <w:rFonts w:cs="Times New Roman" w:ascii="Times New Roman" w:hAnsi="Times New Roman"/>
          <w:b/>
          <w:sz w:val="20"/>
          <w:szCs w:val="20"/>
        </w:rPr>
        <w:t xml:space="preserve"> является частью круговорота вод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арение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адение осадков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орм на море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яние снега и ль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 Сточные озёра отличаются от бессточных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ам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ветом воды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ой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усом вод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 Закономерная смена природных компонентов и природных комплексов с подъёмом – эт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ротная зональность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отная поясность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ная зона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ный комплек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22225</wp:posOffset>
            </wp:positionV>
            <wp:extent cx="3435350" cy="1709420"/>
            <wp:effectExtent l="0" t="0" r="0" b="0"/>
            <wp:wrapTight wrapText="bothSides">
              <wp:wrapPolygon edited="0">
                <wp:start x="-128" y="0"/>
                <wp:lineTo x="-128" y="21481"/>
                <wp:lineTo x="21628" y="21481"/>
                <wp:lineTo x="21628" y="0"/>
                <wp:lineTo x="-128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 Какой буквой на карте отмечены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Северный Ледовитый океан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Пролив Дрейк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Горы Анды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Австралия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  Давление зависит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лы ветра   б) направления ветра  в) разницы температуры воздуха  г) влаж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 высота над уровнем моря наз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а) горизонтальная  б) относительная      в) вертик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абсолют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какой растительный и животный мир характерен для зоны тундр?</w:t>
      </w:r>
    </w:p>
    <w:p>
      <w:pPr>
        <w:pStyle w:val="Normal"/>
        <w:rPr/>
      </w:pPr>
      <w:r>
        <w:rPr>
          <w:sz w:val="20"/>
          <w:szCs w:val="20"/>
        </w:rPr>
        <w:t xml:space="preserve">а) брусника, песцы, морошка, б) ковыль, пырей, лисицы, в) баобаб, шимпанзе, лианы, г) белые медведи, мхи, лишайники,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9.  Представители негроидной расы наиболее распространены в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зии                    б) Америке                       в) Африке                       г) Европ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 Наука изучающая нижний слой атмосферы (тропосфер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еология                  б) метеорология                  в) география                      г) океанология</w:t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 xml:space="preserve">Ключ ответов к итоговому тесту(6 класс)                                                    </w:t>
      </w:r>
      <w:r>
        <w:rPr>
          <w:sz w:val="24"/>
        </w:rPr>
        <w:t>№ варианта…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яется температура и влажность по поверхности Земл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………………………………………                                                                            ………№ </w:t>
      </w:r>
      <w:r>
        <w:rPr>
          <w:sz w:val="24"/>
        </w:rPr>
        <w:t>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ая температура и непроточная вода (нет стока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37:00Z</dcterms:created>
  <dc:creator>ГаД</dc:creator>
  <dc:description/>
  <cp:keywords/>
  <dc:language>en-US</dc:language>
  <cp:lastModifiedBy>Олег</cp:lastModifiedBy>
  <cp:lastPrinted>2016-04-12T23:15:00Z</cp:lastPrinted>
  <dcterms:modified xsi:type="dcterms:W3CDTF">2025-04-18T03:06:00Z</dcterms:modified>
  <cp:revision>3</cp:revision>
  <dc:subject/>
  <dc:title/>
</cp:coreProperties>
</file>