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ая контрольная работа п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биологии. 6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 I</w:t>
      </w:r>
    </w:p>
    <w:p>
      <w:pPr>
        <w:pStyle w:val="Style15"/>
        <w:keepNext w:val="false"/>
        <w:keepLines w:val="false"/>
        <w:widowControl/>
        <w:spacing w:lineRule="auto" w:line="240" w:before="0" w:after="150"/>
        <w:jc w:val="both"/>
        <w:rPr>
          <w:rFonts w:ascii="Times New Roman" w:hAnsi="Times New Roman" w:eastAsia="Helvetica;Arial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 w:eastAsia="ru-RU"/>
        </w:rPr>
      </w:pPr>
      <w:r>
        <w:rPr>
          <w:rFonts w:eastAsia="Helvetica;Arial" w:cs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 w:eastAsia="ru-RU"/>
        </w:rPr>
      </w:r>
    </w:p>
    <w:p>
      <w:pPr>
        <w:pStyle w:val="Style15"/>
        <w:keepNext w:val="false"/>
        <w:keepLines w:val="false"/>
        <w:widowControl/>
        <w:spacing w:lineRule="auto" w:line="240" w:before="0" w:after="15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.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Часть организма, которая выполняет в нем особую функцию и обладает особым строением называют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тканью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органом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слоевищем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симбиозом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 Выяснение размеров листа клёна остролистного являетс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1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аблюдение 2)измерение 3)сравнение 4) эксперемент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 Рассмотрите клетку, изображённую на рисунке, и укажите, какой цифрой обозначено её ядро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ind w:left="0" w:right="0" w:firstLine="216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24175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;Arial" w:cs="Times New Roman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42565" cy="1724025"/>
                                        <wp:effectExtent l="0" t="0" r="0" b="0"/>
                                        <wp:docPr id="2" name="Изображение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Изображение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2565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43.2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;Arial" w:cs="Times New Roman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2565" cy="1724025"/>
                                  <wp:effectExtent l="0" t="0" r="0" b="0"/>
                                  <wp:docPr id="3" name="Изображение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Изображение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ind w:left="0" w:right="0" w:firstLine="216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2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ind w:left="0" w:right="0" w:firstLine="216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3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ind w:left="0" w:right="0" w:firstLine="216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4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4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 Выберите название группы организмов, участвующих в разложении органических веществ в природе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)Бактерии   2) Растения  3) Птицы    4)  Животные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5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рибы размножаютс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семенам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клубням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спорам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луковицами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6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ело лишайников образовано организмами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бактерией и водорослью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грибом и водорослью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деревом и грибом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грибом, водорослью, бактерией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7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уб и клен произрастают в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тайг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саванн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широколиственном лесу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тропическом лесу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8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становите соответствие между животным и средой его обитани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ивотное Среда обитани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А) Крот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                 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Водна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Б) Тюлень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               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Почвенна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В) Стриж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                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Наземно-воздушна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) Заяц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) Акул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9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 Выпишете понятие, являющееся лишним в перечне, и объясните, почему Вы так решили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center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айгак, хомяк, суслик, лось, ковыль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: ________________________________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________________________________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0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 Какие три из перечисленных ниже растений относятся к голосемянным?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)Ландыш  2)  Ель  3)Огурец  4) Кедр  5)сосна  6) берез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 Рассмотрите животное, изображенное на рисунке. Ответьте на вопросы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3552190" cy="1809750"/>
            <wp:effectExtent l="0" t="0" r="0" b="0"/>
            <wp:docPr id="4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В какой среде обитания живет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данный организм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водна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почвенна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наземно-воздушна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 каком материке можно обнаружить рысь в естественных условиях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Южная Америк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Евраз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Африк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Антарктид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. Укажите природную зону России, в которой проживае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тундр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саванн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тропический пояс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тайг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2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читайте текст. Установите черты сходства кроманьонцев и современного человека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романьонцы внешне были похожи на современного человека. Они владели членораздельной речью, изготавливали сложные костяные и каменные орудия. Эти люди умели украшать свои пещеры, оставляя на стенах удивительные рисунки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___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___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___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___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ая контрольная работа п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биологии. 6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риант 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pPr>
      <w:r>
        <w:rPr>
          <w:rFonts w:eastAsia="Helvetica;Arial" w:cs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</w:r>
    </w:p>
    <w:p>
      <w:pPr>
        <w:pStyle w:val="Style15"/>
        <w:keepNext w:val="false"/>
        <w:keepLines w:val="false"/>
        <w:widowControl/>
        <w:spacing w:lineRule="auto" w:line="240" w:before="0" w:after="15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.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вокупность всех живых организмов и условий их обитания называю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)Организм 2)Неживой природой 3) Живой природой 4)Тканью</w:t>
      </w:r>
    </w:p>
    <w:p>
      <w:pPr>
        <w:pStyle w:val="Style15"/>
        <w:keepNext w:val="false"/>
        <w:keepLines w:val="false"/>
        <w:widowControl/>
        <w:spacing w:lineRule="auto" w:line="240" w:before="0" w:after="15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2.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читывая все факторы состояния птичьего поголовья, ученые делают прогноз. Такой метод называю</w:t>
      </w:r>
    </w:p>
    <w:p>
      <w:pPr>
        <w:pStyle w:val="Style15"/>
        <w:keepNext w:val="false"/>
        <w:keepLines w:val="false"/>
        <w:widowControl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1)Наблюдением 2) Моделирование 3) Сравнение 4) Эксперимент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0" w:before="100" w:after="100"/>
        <w:ind w:left="0" w:hanging="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3.</w:t>
      </w:r>
      <w:r>
        <w:rPr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ссмотрите клетку, изображённую на рисунке, и укажите, какой цифрой обозначено её вакуоль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ind w:left="0" w:right="0" w:firstLine="36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1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24175" cy="1819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lineRule="auto" w:line="240" w:before="0" w:after="15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elvetica;Arial" w:cs="Times New Roman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42565" cy="1724025"/>
                                        <wp:effectExtent l="0" t="0" r="0" b="0"/>
                                        <wp:docPr id="6" name="Изображение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Изображение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2565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43.2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uto" w:line="240" w:before="0" w:after="15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elvetica;Arial" w:cs="Times New Roman"/>
                                <w:i w:val="false"/>
                                <w:iCs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2565" cy="1724025"/>
                                  <wp:effectExtent l="0" t="0" r="0" b="0"/>
                                  <wp:docPr id="7" name="Изображение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Изображение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ind w:left="0" w:right="0" w:firstLine="36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2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ind w:left="0" w:right="0" w:firstLine="36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3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ind w:left="0" w:right="0" w:firstLine="36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4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 Организмы, способные образовывать органические вещества из неорганических, носят название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автотроф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хищник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гетеротроф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хвойные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5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хи, хвощи, плауны и папоротники размножаютс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семенам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клубням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спорами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луковицами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6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 Цианобактерии – это представители царств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бактерие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прокариот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растений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древних водорослей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7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 Плодовое тело из шляпки и ножки образуе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мох сфагнум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почвенная бактери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папоротник орляк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гриб подберезовик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8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становите соответствие между животным и средой его обитани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ивотное Среда обитани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А) Летучая мышь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   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) Водна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Б) Окунь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           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) Почвенна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В) Дождевой червь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 xml:space="preserve">   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) Наземно-воздушна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Г) Морж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Д) Кенгуру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9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ыпишете понятие, являющееся лишним в перечне, и объясните, почему Вы так решили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омашка, бурундук, ель, подорожник, рожь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твет: _________________________________________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_____________________________________________________________________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150"/>
        <w:ind w:left="0" w:right="0" w:hanging="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0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акие три из перечисленных ниже растений относятся к цветковым?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150"/>
        <w:ind w:left="0" w:right="0" w:hanging="0"/>
        <w:jc w:val="both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Helvetica;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)сосна 2)ландыш) 3)ягель 4)кедр) 5)крапива 6) кукуруз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ссмотрите животное, изображенное на рисунке. Ответьте на вопросы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2771775" cy="2076450"/>
            <wp:effectExtent l="0" t="0" r="0" b="0"/>
            <wp:docPr id="8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А. В какой среде обитания живет 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данный организм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водна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почвенна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наземно-воздушна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. На каком материке можно обнаружить волка в естественных условиях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Южная Америк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Антарктид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Африк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Евразия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. Укажите природную зону России, в которой проживает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тайг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саванн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широколиственный лес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тундр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2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читайте текст. Установите черты сходства кроманьонцев и современного человека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ченые называют Человека умелого одним из далеких предков современного человека. Этот вид людей передвигался только на ногах и сам изготавливал для себя орудия труда. Предполагают, что именно эти существа впервые научились использовать огонь и строить простые жилища из веток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____________________________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150"/>
        <w:jc w:val="both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____________________________</w:t>
      </w:r>
    </w:p>
    <w:p>
      <w:pPr>
        <w:pStyle w:val="Normal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24:32Z</dcterms:created>
  <dc:creator>Маша</dc:creator>
  <dc:description/>
  <dc:language>en-US</dc:language>
  <cp:lastModifiedBy>Маша</cp:lastModifiedBy>
  <dcterms:modified xsi:type="dcterms:W3CDTF">2023-05-02T14:5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AD37F90D744AC9CB36EEAB79AC514</vt:lpwstr>
  </property>
  <property fmtid="{D5CDD505-2E9C-101B-9397-08002B2CF9AE}" pid="3" name="KSOProductBuildVer">
    <vt:lpwstr>1049-11.2.0.11536</vt:lpwstr>
  </property>
</Properties>
</file>